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алог для сдачи электронных версий учебно-методических материалов (инженеру ЦИТ предоставляется в электронной форме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о-методический комплекс  по дисциплине «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етодика преподавания биологии и экологи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жевников Сергей Константинови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/>
              <w:t>Дисциплина методика преподавания экологии и биологии  изучает основные методы приемы преподавания рассматриваемых дисциплин, принципы воспитательной и дидактической работы, структуру  основных форм преподавания экологии и биологии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КГУ им.А.Байтурсы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о-методический комплек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/>
              <w:t>5В060800- Эколог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етоды преподавания, формы организации учебной деятельности, методические приемы, планирование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 о размещении учебно-методической работы в электронной библиоте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:_</w:t>
      </w:r>
      <w:r>
        <w:rPr>
          <w:rFonts w:cs="Times New Roman" w:ascii="Times New Roman" w:hAnsi="Times New Roman"/>
          <w:i/>
          <w:sz w:val="28"/>
          <w:szCs w:val="28"/>
        </w:rPr>
        <w:t xml:space="preserve"> Учебно-методический комплекс  по дисциплине «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етодика преподавания биологии и экологии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Для студентов специальности </w:t>
      </w:r>
      <w:r>
        <w:rPr>
          <w:b/>
          <w:sz w:val="28"/>
          <w:szCs w:val="28"/>
        </w:rPr>
        <w:t>5В060800- Эколог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автора                                              Кожевников С.К.</w:t>
      </w:r>
    </w:p>
    <w:p>
      <w:pPr>
        <w:pStyle w:val="Normal"/>
        <w:tabs>
          <w:tab w:val="clear" w:pos="708"/>
          <w:tab w:val="left" w:pos="186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биологии и химии                                       Г. Юнус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размещен в электронной библиотек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 ЦИТ                                                                                   И.Ф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._______2013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5">
    <w:name w:val="Font Style45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36:00Z</dcterms:created>
  <dc:creator>WORK</dc:creator>
  <dc:description/>
  <cp:keywords/>
  <dc:language>en-US</dc:language>
  <cp:lastModifiedBy>UserLib</cp:lastModifiedBy>
  <dcterms:modified xsi:type="dcterms:W3CDTF">2014-02-26T08:44:00Z</dcterms:modified>
  <cp:revision>4</cp:revision>
  <dc:subject/>
  <dc:title/>
</cp:coreProperties>
</file>